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.N.E.                                      DESCRIPCION DE REGISTRO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79        NOMBRE = DISEÑO ANONIMIZADO DE NACIMIENTOS DESDE 1996 EN ADELANTE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           ESTRUC.= UNICO FIJO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85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NACIMIENTOS. FICHERO PARA DIFUSION EXTERIOR DESDE 1996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MUNI       1      1            3   CHAR(3)                        CODIGO MUNICIPIO DE INSCRIPCION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PROI       1      4            2   CHAR(2)                        CODIGO PROVINCIA DE INSCRIPCION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ESPAR      1      6            2   CHAR(2)                        MES DEL PARTO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NOPAR      1      8            4   CHAR(4)                        AÑO DEL PARTO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MGES      1      12           2   CHAR(2)                        SEMANAS DE GESTACION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LUGNAC      1      14           1   CHAR(1)                        LUGAR DE NACIMIEN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PARASIS     1      15           1   CHAR(1)                        PARTO ASISTI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LTI       1      16           1   CHAR(1)                        MULTIPLICIDAD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MATURI      1      17           1   CHAR(1)                        MATURIDAD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NORMAL      1      18           1   CHAR(1)                        NORMALIDAD</w:t>
      </w:r>
    </w:p>
    <w:p>
      <w:pPr>
        <w:pStyle w:val="Textosinformato"/>
        <w:numPr>
          <w:ilvl w:val="0"/>
          <w:numId w:val="1"/>
        </w:numPr>
        <w:rPr/>
      </w:pPr>
      <w:r>
        <w:rPr/>
        <w:t>FNACM       1      19           6                                  FECHA DE NACIMIENTO DE LA M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MESNM       1      19           2   CHAR(2)                        MES NACIMIENTO DE LA M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NONM       1      21           4   CHAR(4)                        AÑO NACIMIENTO DE LA MADRE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PROFM       1      25           2   CHAR(2)                        PROFESION DE LA M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NM        1      27           3   CHAR(3)                        MUNICIPIO RESIDEN. MADRE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PROM        1      30           2   CHAR(2)                        PROVINCIA RESIDEN. M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NUMHV       1      32           2   CHAR(2)                        NUMERO DE HIJOS NACIDOS VIV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FHANT       1      34           6                                  FECHA DE NACIMIENTO DEL HIJO ANTERIOR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HAN      1      34           2   CHAR(2)                        MES NAC. HIJO ANTERIOR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NOHAN      1      36           4   CHAR(4)                        AÑO NAC. HIJO ANTERIOR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CAS         1      40           1   CHAR(1)                        CAS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SP        1      41           1   CHAR(1)                        CASADA EN PRIMERAS NUPCIAS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FMAT        1      42           6                                  FECHA DEL MATRIMONI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MAT      1      42           2   CHAR(2)                        MES DEL MATRIMONIO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ANOMAT      1      44           4   CHAR(4)                        AÑO DEL MATRIMONI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FNACP       1      48           6                                  FECHA DE NACIMIENTO DEL P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MESNP       1      48           2   CHAR(2)                        MES DE NACIMIENTO DEL P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ANONP       1      50           4   CHAR(4)                        AÑO NACIMIENTO DEL P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PROFP       1      54           2   CHAR(2)                        PROFESION DEL P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MUNIN      1      56           1   PIC'9'                         TAMAÑO MUNICIPIO INSCRIPCION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TMUNR       1      57           1   PIC'9'                         TAMAÑO MUNICIPIO RESIDENCIA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b/>
        </w:rPr>
        <w:t xml:space="preserve">I.N.E.                                      DESCRIPCION DE REGISTRO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56        NOMBRE = DISEÑO ANONIMIZADO DE NACIMIENTOS DESDE 1996 EN ADELANTE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           ESTRUC.= UNICO FIJO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85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NACIMIENTOS. FICHERO PARA DIFUSION EXTERIOR DESDE 1996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EDADM       1      58           2   CHAR(2)                        EDAD DE LA M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DADMM      1      60           2   CHAR(2)                        EDAD DE LA MADRE AL CONTRAER MATRIMONIO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ANOCA       1      62           2   CHAR(2)                        AÑOS DE CAS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ININHA      1      64           3   CHAR(3)                        INTERVALO INTERGENESIC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EDADP       1      67           2   CHAR(2)                        EDAD DEL P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ACIDO      1      69           16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SEXO        1      69           1   CHAR(1)                        SEXO NACI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NACVM       1      70           1   CHAR(1)                        NACIDO VIVO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V24HN       1      71           1   CHAR(1)                        VIVO + 24H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PESON       1      72           4   CHAR(4)                        PESO NACID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CODCAUN     1      76           3   CHAR(3)                        CODIGO CAUSA DE NACIMIENT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CODCAU4N    1      79           1   CHAR(1)                        4 DIG.COD NACIDO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NACMAD</w:t>
        <w:tab/>
        <w:t xml:space="preserve">    1</w:t>
        <w:tab/>
        <w:tab/>
        <w:t>80</w:t>
        <w:tab/>
        <w:tab/>
        <w:t xml:space="preserve"> 3   CHAR(3)</w:t>
        <w:tab/>
        <w:tab/>
        <w:tab/>
        <w:t xml:space="preserve">      CODIGO DE NACIONALIDAD DE LA M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2    NACPAD      1       83          3   CHAR(3)                        CODIGO DE NACIONALIDAD DEL PADRE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9:03:00Z</dcterms:created>
  <dc:creator>ine</dc:creator>
  <dc:description/>
  <dc:language>en-US</dc:language>
  <cp:lastModifiedBy>Albita</cp:lastModifiedBy>
  <cp:lastPrinted>2002-10-22T13:02:00Z</cp:lastPrinted>
  <dcterms:modified xsi:type="dcterms:W3CDTF">2002-11-06T12:46:00Z</dcterms:modified>
  <cp:revision>6</cp:revision>
  <dc:subject/>
  <dc:title>1  I</dc:title>
</cp:coreProperties>
</file>